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/>
        </w:rPr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Value and Shading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NCSCOS Objectives: </w:t>
      </w:r>
    </w:p>
    <w:p>
      <w:pPr>
        <w:pStyle w:val="NormalWeb"/>
        <w:spacing w:lineRule="atLeast" w:line="210"/>
        <w:rPr>
          <w:rFonts w:ascii="Arial" w:hAnsi="Arial" w:cs="Arial"/>
          <w:sz w:val="20"/>
          <w:szCs w:val="20"/>
        </w:rPr>
      </w:pPr>
      <w:r>
        <w:rPr>
          <w:b/>
          <w:i/>
          <w:sz w:val="20"/>
          <w:szCs w:val="20"/>
        </w:rPr>
        <w:t>V.1:</w:t>
      </w:r>
      <w:r>
        <w:rPr>
          <w:sz w:val="20"/>
          <w:szCs w:val="20"/>
        </w:rPr>
        <w:t xml:space="preserve"> Use the language of visual arts to communicate effectively</w:t>
        <w:br/>
        <w:t>Vocabulary, and Elements of Art and Principles of Design</w:t>
        <w:br/>
      </w:r>
      <w:r>
        <w:rPr>
          <w:b/>
          <w:i/>
          <w:sz w:val="20"/>
          <w:szCs w:val="20"/>
        </w:rPr>
        <w:t>V.2:</w:t>
      </w:r>
      <w:r>
        <w:rPr>
          <w:sz w:val="20"/>
          <w:szCs w:val="20"/>
        </w:rPr>
        <w:t xml:space="preserve"> Apply creative and critical thinking skills to artistic expression</w:t>
        <w:br/>
        <w:t>personal expression, inspiration (awareness of copyright).</w:t>
        <w:br/>
      </w:r>
      <w:r>
        <w:rPr>
          <w:b/>
          <w:i/>
          <w:sz w:val="20"/>
          <w:szCs w:val="20"/>
        </w:rPr>
        <w:t>V.3:</w:t>
      </w:r>
      <w:r>
        <w:rPr>
          <w:sz w:val="20"/>
          <w:szCs w:val="20"/>
        </w:rPr>
        <w:t xml:space="preserve"> Create art using a variety of tools, media, and processes, safely and appropriately, art materials use, identification, and safety.</w:t>
      </w:r>
    </w:p>
    <w:p>
      <w:pPr>
        <w:pStyle w:val="NormalWeb"/>
        <w:spacing w:lineRule="atLeast" w:line="21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Concept:</w:t>
      </w:r>
      <w:r>
        <w:rPr>
          <w:rFonts w:cs="Arial" w:ascii="Arial" w:hAnsi="Arial"/>
          <w:sz w:val="18"/>
          <w:szCs w:val="18"/>
        </w:rPr>
        <w:t xml:space="preserve"> Structure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Topic:</w:t>
      </w:r>
      <w:r>
        <w:rPr>
          <w:rFonts w:cs="Arial" w:ascii="Arial" w:hAnsi="Arial"/>
          <w:sz w:val="18"/>
          <w:szCs w:val="18"/>
        </w:rPr>
        <w:t xml:space="preserve"> Drawing Fundamentals ( Drawing with right side of brain )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  <w:u w:val="single"/>
        </w:rPr>
        <w:t>Elements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Principles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E</w:t>
        <w:tab/>
        <w:tab/>
        <w:t>BALANCE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CE</w:t>
        <w:tab/>
        <w:tab/>
        <w:t>UNITY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UE</w:t>
        <w:tab/>
        <w:tab/>
        <w:t>EMPHASIS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The students will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 Use right side brain techniques to enhance drawing skills over tim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 Create several drawings and take notes to help understand and demonstrate focus with value and shading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. Use a rubric for self assessment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put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Mon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ab/>
        <w:t xml:space="preserve">Prior Learning: </w:t>
      </w:r>
      <w:r>
        <w:rPr>
          <w:rFonts w:cs="Arial" w:ascii="Arial" w:hAnsi="Arial"/>
          <w:sz w:val="18"/>
          <w:szCs w:val="18"/>
        </w:rPr>
        <w:t>Students will discuss in groups what they know about shadow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take notes on the different types of shadows and how they effect the surface of objects. With a worksheet students will label and color with pencil the areas of shadow as they would appear on the objec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18"/>
          <w:szCs w:val="18"/>
          <w:lang w:val="en"/>
        </w:rPr>
        <w:t xml:space="preserve">The </w:t>
      </w:r>
      <w:r>
        <w:rPr>
          <w:b/>
          <w:bCs/>
          <w:sz w:val="18"/>
          <w:szCs w:val="18"/>
          <w:lang w:val="en"/>
        </w:rPr>
        <w:t>penumbra</w:t>
      </w:r>
      <w:r>
        <w:rPr>
          <w:sz w:val="18"/>
          <w:szCs w:val="18"/>
          <w:lang w:val="en"/>
        </w:rPr>
        <w:t xml:space="preserve"> is the part of a shadow where the surface is only </w:t>
      </w:r>
      <w:r>
        <w:rPr>
          <w:b/>
          <w:bCs/>
          <w:sz w:val="18"/>
          <w:szCs w:val="18"/>
          <w:lang w:val="en"/>
        </w:rPr>
        <w:t>partially</w:t>
      </w:r>
      <w:r>
        <w:rPr>
          <w:sz w:val="18"/>
          <w:szCs w:val="18"/>
          <w:lang w:val="en"/>
        </w:rPr>
        <w:t xml:space="preserve"> covered by an object. Parts of the edge of the light source cannot be seen, to differentiate from </w:t>
      </w:r>
      <w:r>
        <w:rPr>
          <w:i/>
          <w:iCs/>
          <w:sz w:val="18"/>
          <w:szCs w:val="18"/>
          <w:lang w:val="en"/>
        </w:rPr>
        <w:t>antumbra</w:t>
      </w:r>
      <w:r>
        <w:rPr>
          <w:sz w:val="18"/>
          <w:szCs w:val="18"/>
          <w:lang w:val="e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18"/>
          <w:szCs w:val="18"/>
          <w:lang w:val="en"/>
        </w:rPr>
        <w:t xml:space="preserve">The </w:t>
      </w:r>
      <w:r>
        <w:rPr>
          <w:b/>
          <w:bCs/>
          <w:sz w:val="18"/>
          <w:szCs w:val="18"/>
          <w:lang w:val="en"/>
        </w:rPr>
        <w:t>umbra</w:t>
      </w:r>
      <w:r>
        <w:rPr>
          <w:sz w:val="18"/>
          <w:szCs w:val="18"/>
          <w:lang w:val="en"/>
        </w:rPr>
        <w:t xml:space="preserve"> is the part of a shadow where the surface is </w:t>
      </w:r>
      <w:r>
        <w:rPr>
          <w:b/>
          <w:bCs/>
          <w:sz w:val="18"/>
          <w:szCs w:val="18"/>
          <w:lang w:val="en"/>
        </w:rPr>
        <w:t>fully</w:t>
      </w:r>
      <w:r>
        <w:rPr>
          <w:sz w:val="18"/>
          <w:szCs w:val="18"/>
          <w:lang w:val="en"/>
        </w:rPr>
        <w:t xml:space="preserve"> covered by an object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18"/>
          <w:szCs w:val="18"/>
          <w:lang w:val="en"/>
        </w:rPr>
        <w:t xml:space="preserve">the </w:t>
      </w:r>
      <w:r>
        <w:rPr>
          <w:b/>
          <w:bCs/>
          <w:sz w:val="18"/>
          <w:szCs w:val="18"/>
          <w:lang w:val="en"/>
        </w:rPr>
        <w:t>antumbra</w:t>
      </w:r>
      <w:r>
        <w:rPr>
          <w:sz w:val="18"/>
          <w:szCs w:val="18"/>
          <w:lang w:val="en"/>
        </w:rPr>
        <w:t xml:space="preserve"> is the part where the object is merely a little obstruction from the light source when seen from the surface. The edge of the light source can be seen in full from the surfac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Students will look at some M.C. Escher pictures and see how shadows help the pictures have a 3-d reality, Also they will be able to name the areas that create shadow. (Pictures on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mcescher.com/</w:t>
        </w:r>
      </w:hyperlink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 xml:space="preserve">Students will fill out assessment of knowledge on rubric. 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  <w:t>- Can you identify the shadows in these Escher pictures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- How will understanding shadows help you create better art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Tue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review info and fill out parts of shadow from Monday on board. Review information on the element of art... Valu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be asked to create a Value Chart that consists of 10 squares in which they will fill in the values of black from darkest to lightest (or white) using a pencil. Example shown below..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44CC"/>
        </w:rPr>
        <w:drawing>
          <wp:inline distT="0" distB="0" distL="0" distR="0">
            <wp:extent cx="1829435" cy="155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4CC"/>
        </w:rPr>
        <w:t xml:space="preserve">&lt;color / b&amp;w&gt; </w:t>
      </w:r>
      <w:r>
        <w:rPr>
          <w:rFonts w:cs="Arial" w:ascii="Arial" w:hAnsi="Arial"/>
          <w:color w:val="0044CC"/>
        </w:rPr>
        <w:drawing>
          <wp:inline distT="0" distB="0" distL="0" distR="0">
            <wp:extent cx="201041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4CC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>Students will fill out rubric paragraph about questions below... (12 sentences)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  <w:t>- How could you use this in your drawings?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- How could you apply what you have learned to increase your artistic ability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Wedne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 xml:space="preserve">Review with students about 2-d and 3-d drawing, and how 3-d uses 2 point perspective. 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create drawings of some simple objects in a 2-d or flat sketch using shadows as they see them. These objects will each be drawn in 2-4 minutes. This will get them used to looking at the objects in a new way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/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udents will draw a few of these drawings on their rubric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>- How do shadows play a role in the way you interpret the objects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What have you done  to draw differently now that you know about shadows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Thur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discuss importance of shading shadows correctly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be asked to use 2 point perspective to draw objects on several tables in 5-8 minute intervals, changing tables every time so they perceive a new set of objects and shadows.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 Write paragraph on rubric about..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i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- What is the importance of shading in artwork?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>- How are you combining value and shading to make your artwork feel more 3-D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Friday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discuss shading shadows in their four way pictures from Thursday. They will assess other students work to determine effectiveness of shading with values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create a drawing of a still life that has more objects and shadows for them to study. They will take their time on this drawing utilizing the entire class time to create the piec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Closure: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udents will self asses artwork on rubri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escher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29:00Z</dcterms:created>
  <dc:creator>Clark</dc:creator>
  <dc:description/>
  <cp:keywords/>
  <dc:language>en-US</dc:language>
  <cp:lastModifiedBy>Christopher Clark</cp:lastModifiedBy>
  <cp:lastPrinted>2009-02-02T08:07:00Z</cp:lastPrinted>
  <dcterms:modified xsi:type="dcterms:W3CDTF">2012-10-22T12:29:00Z</dcterms:modified>
  <cp:revision>2</cp:revision>
  <dc:subject/>
  <dc:title>Photo-Story</dc:title>
</cp:coreProperties>
</file>